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b/>
          <w:b/>
          <w:shadow/>
          <w:sz w:val="24"/>
          <w:szCs w:val="24"/>
          <w:effect w:val="blinkBackground"/>
        </w:rPr>
      </w:pPr>
      <w:r>
        <w:rPr>
          <w:b/>
          <w:shadow/>
          <w:sz w:val="24"/>
          <w:szCs w:val="24"/>
          <w:effect w:val="blinkBackground"/>
        </w:rPr>
        <w:t xml:space="preserve">DOMY PRO SOCIÁLNÍ ÚČELY, OSTRAVA K.Ú.HRUŠOV, PARC.Č.1274  </w:t>
      </w:r>
    </w:p>
    <w:p>
      <w:pPr>
        <w:pStyle w:val="Zkladntext3"/>
        <w:jc w:val="center"/>
        <w:rPr>
          <w:rFonts w:cs="Times New Roman"/>
          <w:b/>
          <w:b/>
          <w:sz w:val="24"/>
          <w:szCs w:val="24"/>
        </w:rPr>
      </w:pPr>
      <w:r>
        <w:rPr>
          <w:b/>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úprav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03103264"/>
      <w:bookmarkStart w:id="1" w:name="__Fieldmark__0_103103264"/>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03103264"/>
      <w:bookmarkStart w:id="3" w:name="__Fieldmark__1_103103264"/>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03103264"/>
      <w:bookmarkStart w:id="6" w:name="__Fieldmark__2_103103264"/>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03103264"/>
      <w:bookmarkStart w:id="8" w:name="__Fieldmark__3_103103264"/>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03103264"/>
      <w:bookmarkStart w:id="10" w:name="__Fieldmark__4_103103264"/>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03103264"/>
      <w:bookmarkStart w:id="12" w:name="__Fieldmark__5_103103264"/>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03103264"/>
      <w:bookmarkStart w:id="14" w:name="__Fieldmark__6_103103264"/>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03103264"/>
      <w:bookmarkStart w:id="16" w:name="__Fieldmark__7_103103264"/>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03103264"/>
      <w:bookmarkStart w:id="18" w:name="__Fieldmark__8_103103264"/>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03103264"/>
      <w:bookmarkStart w:id="20" w:name="__Fieldmark__9_103103264"/>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03103264"/>
      <w:bookmarkStart w:id="22" w:name="__Fieldmark__10_103103264"/>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03103264"/>
      <w:bookmarkStart w:id="24" w:name="__Fieldmark__11_103103264"/>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sz w:val="24"/>
          <w:szCs w:val="24"/>
          <w:lang w:val="cs-CZ"/>
        </w:rPr>
        <w:t>é zázemí bytu</w:t>
      </w:r>
      <w:r>
        <w:rPr>
          <w:rFonts w:cs="Times New Roman" w:ascii="Times New Roman" w:hAnsi="Times New Roman"/>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spacing w:val="0"/>
          <w:sz w:val="24"/>
          <w:szCs w:val="24"/>
          <w:lang w:val="cs-CZ" w:eastAsia="cs-CZ"/>
        </w:rPr>
      </w:pPr>
      <w:r>
        <w:rPr>
          <w:rFonts w:cs="Times New Roman" w:ascii="Times New Roman" w:hAnsi="Times New Roman"/>
          <w:sz w:val="24"/>
          <w:szCs w:val="24"/>
        </w:rPr>
        <w:t>Součástí stavby je vybudování zpevněných a parkovacích ploch pro objekt, sadových úprav, zřízení napojení na komunikaci- ul</w:t>
      </w:r>
      <w:r>
        <w:rPr>
          <w:rFonts w:cs="Times New Roman" w:ascii="Times New Roman" w:hAnsi="Times New Roman"/>
          <w:sz w:val="24"/>
          <w:szCs w:val="24"/>
          <w:lang w:val="cs-CZ"/>
        </w:rPr>
        <w:t>.</w:t>
      </w:r>
      <w:r>
        <w:rPr>
          <w:rFonts w:cs="Times New Roman" w:ascii="Times New Roman" w:hAnsi="Times New Roman"/>
          <w:sz w:val="24"/>
          <w:szCs w:val="24"/>
        </w:rPr>
        <w:t xml:space="preserve"> Na Liščině, přípoj</w:t>
      </w:r>
      <w:r>
        <w:rPr>
          <w:rFonts w:cs="Times New Roman" w:ascii="Times New Roman" w:hAnsi="Times New Roman"/>
          <w:sz w:val="24"/>
          <w:szCs w:val="24"/>
          <w:lang w:val="cs-CZ"/>
        </w:rPr>
        <w:t>ka</w:t>
      </w:r>
      <w:r>
        <w:rPr>
          <w:rFonts w:cs="Times New Roman" w:ascii="Times New Roman" w:hAnsi="Times New Roman"/>
          <w:sz w:val="24"/>
          <w:szCs w:val="24"/>
        </w:rPr>
        <w:t xml:space="preserve"> vody, vedení NN od hranice pozemku stavebníka k domu, přípojky jednotné kanalizace, vedení dešťové kanalizace včetně retenční šachtice pro zpomalení odtoku dešťových vod, úprava oplocení. </w:t>
      </w:r>
    </w:p>
    <w:p>
      <w:pPr>
        <w:pStyle w:val="TextBody"/>
        <w:ind w:right="-1" w:hanging="0"/>
        <w:rPr>
          <w:rFonts w:ascii="Times New Roman" w:hAnsi="Times New Roman" w:eastAsia="Times New Roman" w:cs="Times New Roman"/>
          <w:color w:val="000000"/>
          <w:spacing w:val="0"/>
          <w:sz w:val="24"/>
          <w:szCs w:val="24"/>
          <w:lang w:val="cs-CZ" w:eastAsia="cs-CZ"/>
        </w:rPr>
      </w:pPr>
      <w:r>
        <w:rPr>
          <w:rFonts w:eastAsia="Times New Roman" w:cs="Times New Roman" w:ascii="Times New Roman" w:hAnsi="Times New Roman"/>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03103264"/>
      <w:bookmarkStart w:id="26" w:name="__Fieldmark__12_103103264"/>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03103264"/>
      <w:bookmarkStart w:id="28" w:name="__Fieldmark__13_103103264"/>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03103264"/>
      <w:bookmarkStart w:id="30" w:name="__Fieldmark__14_103103264"/>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03103264"/>
      <w:bookmarkStart w:id="32" w:name="__Fieldmark__15_103103264"/>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03103264"/>
      <w:bookmarkStart w:id="34" w:name="__Fieldmark__16_103103264"/>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03103264"/>
      <w:bookmarkStart w:id="36" w:name="__Fieldmark__17_103103264"/>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03103264"/>
      <w:bookmarkStart w:id="38" w:name="__Fieldmark__18_103103264"/>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03103264"/>
      <w:bookmarkStart w:id="40" w:name="__Fieldmark__19_103103264"/>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03103264"/>
      <w:bookmarkStart w:id="42" w:name="__Fieldmark__20_103103264"/>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03103264"/>
      <w:bookmarkStart w:id="44" w:name="__Fieldmark__21_103103264"/>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03103264"/>
      <w:bookmarkStart w:id="46" w:name="__Fieldmark__22_103103264"/>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03103264"/>
            <w:bookmarkStart w:id="48" w:name="__Fieldmark__23_103103264"/>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03103264"/>
            <w:bookmarkStart w:id="50" w:name="__Fieldmark__24_103103264"/>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03103264"/>
            <w:bookmarkStart w:id="52" w:name="__Fieldmark__25_103103264"/>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03103264"/>
            <w:bookmarkStart w:id="54" w:name="__Fieldmark__26_103103264"/>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03103264"/>
            <w:bookmarkStart w:id="56" w:name="__Fieldmark__27_103103264"/>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03103264"/>
            <w:bookmarkStart w:id="58" w:name="__Fieldmark__28_103103264"/>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03103264"/>
            <w:bookmarkStart w:id="60" w:name="__Fieldmark__29_103103264"/>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03103264"/>
            <w:bookmarkStart w:id="62" w:name="__Fieldmark__30_103103264"/>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03103264"/>
            <w:bookmarkStart w:id="64" w:name="__Fieldmark__31_103103264"/>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03103264"/>
            <w:bookmarkStart w:id="66" w:name="__Fieldmark__32_103103264"/>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03103264"/>
            <w:bookmarkStart w:id="68" w:name="__Fieldmark__33_103103264"/>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03103264"/>
            <w:bookmarkStart w:id="70" w:name="__Fieldmark__34_103103264"/>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03103264"/>
            <w:bookmarkStart w:id="72" w:name="__Fieldmark__35_103103264"/>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03103264"/>
            <w:bookmarkStart w:id="74" w:name="__Fieldmark__36_103103264"/>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03103264"/>
            <w:bookmarkStart w:id="76" w:name="__Fieldmark__37_103103264"/>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49:00Z</cp:lastPrinted>
  <dcterms:modified xsi:type="dcterms:W3CDTF">2016-03-30T11:51:00Z</dcterms:modified>
  <cp:revision>19</cp:revision>
  <dc:subject/>
  <dc:title>Příloha č</dc:title>
</cp:coreProperties>
</file>